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ortaudio 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part of the w64 mingw-runtime package. No warranty is given; refer to the file DISCLAIMER.PD within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WINBOOL fOriginal; KSAUDIO_COPY_PROTECTION,*PKSAUDIO_COPY_PROT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64440492, 0x4C8B, 0x11D1, 0x8B, 0x70, 0x08, 0x00, 0x36, 0xB1, 0x1A, 0x03,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2002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200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KEY_Copyright Type: String -- VT_LPWSTR (For variants: VT_BSTR) FormatID: (PSGUID_MEDIAFILESUMMARYINFORMATION) 64440492-4C8B-11D1-8B70-080036B11A03, 11 (PIDMSI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liot Blennerhassett &lt;eblennerhassett@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Kofler &lt;kevin.kofler@chello.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David Viens, Dmitry Kostju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Arve Knudsen &lt;arve.knud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jorn Ro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Ludwig Schwardt &lt;schwardt@su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Westerfeld &lt;stefan@space.tw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ve Knudsen &lt;aknuds-1@broadpark.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 Gleason &lt;fredg@salemradio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shua Haberman &lt;joshua@haber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tephane Letz, Phil Burk, Ross Bencina Blocking i/o implementation by Sven Fischer, Institute of Hearing Technology and Audiology (www.hoertechnik-audiologi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Ross Bencina, Dmitry Kostju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hil Burk and Ross Bencina See complete license at end of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hil Burk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hil Burk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Phil Burk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Ross Bencina, Phil Burk, Robert Mar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Phil Burk, Robert Marsanyi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Andrew Baldwin,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Phil Burk,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lt;autho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7 Ross Bencina, Andrew Bald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7 Andrew Baldwin,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6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ASK 0x00000040 define KS_DVD_NOT_COPYRIGHTED 0x00000000 define KS_DVD_COPYRIGHTED 0x000000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00000BL // VT_L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piVer.sp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9 Steinberg Soft und harware GmbH. Bencina, Burk 2001] Ross bencina, Phil Burk “PortAudio : an Open Source Cross Platform Audio API” Proceedings of the International Computer Music Conference 2001, International Computer Music Association, San Francisco. Letz 2001] Stephane Letz “Porting PortAudio API on ASIO” GRAME - Computer Music Research Lab. Technical Note - 01-11-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9 Steinberg Soft und harware GmbH. Bencina, Burk 2001] Ross bencina, Phil Burk “PortAudio : an Open Source Cross Platform Audio API” Proceedings of the International Computer Music Conference 2001, International Computer Music Association, San Francisco. Letz 2001] Stephane Letz “Callback adapdation techniques” GRAME - Computer Music Research Lab. Technical Note - 01-11-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Phil Burk, SoftSynth.com,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6vbdcHl+16hgYOVrs9e7XYNfCwuVWQNiheidY9VoG+5PJkZZkJJuxX2pDmFmMfJ/DEqKkSz
Qmdnj6MXpRpGg/pzNmdeL6BxEqMWos0jZvXuLj7YmM/CKP31XiVXETwWvz0AJEZDOwkYLecE
uZLzxr+oh3GVEd5fQhsa2PvRhAj4dBBieDcAFwfsmiSRfuRZ2ZiL2u7JMOIjg7EtZ65YdhvG
LumX8ug8NUaBS4qIX/</vt:lpwstr>
  </property>
  <property fmtid="{D5CDD505-2E9C-101B-9397-08002B2CF9AE}" pid="3" name="_2015_ms_pID_7253431">
    <vt:lpwstr>T7ho7ebNwK0eAaVccRHWUD5V6xrnH+dKkBkE326zGEN4ZqNCh6AYmt
gR0ATJB1bnGkWg1/0+ahEMjfYUyHLvpr5uNnHnyyWp4Aq5rPU+SnSEz/7TSGznx2qtsu02Kl
C2XpdDMknOUCqQwU2YkYPFC6Oz2kOOdpq/TQ1dcwpyMgfXSo0IYXV87jhxHBUfTInX9OW7yI
ArAAH0iA/9E5MZ0U21fvKL5D7wf90Zc1ZAcU</vt:lpwstr>
  </property>
  <property fmtid="{D5CDD505-2E9C-101B-9397-08002B2CF9AE}" pid="4" name="_2015_ms_pID_7253431_00">
    <vt:lpwstr>_2015_ms_pID_7253431</vt:lpwstr>
  </property>
  <property fmtid="{D5CDD505-2E9C-101B-9397-08002B2CF9AE}" pid="5" name="_2015_ms_pID_7253432">
    <vt:lpwstr>UVCJRz0iuCwbaquBkCYDE8th/DkLXIBTJ5Kq
lJ1fIBPrXd/9h/dMoz+dYXcaHHTdri52E6Mt8avNAZW8vkIqlP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